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0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498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85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2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25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98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5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011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29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862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754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2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522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962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049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480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787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