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9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96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40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26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03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232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239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02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08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35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120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16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8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61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24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