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83834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4060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93282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04333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55976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2415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17203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62082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44240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93848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31360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43453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84117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