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65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37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58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71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71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90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3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382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518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71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93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1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3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417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027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92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982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