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38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85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967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43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562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413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13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62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38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47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37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85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30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09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26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