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68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256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35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890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25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59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559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857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1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42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974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621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935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