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9699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5100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6959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622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127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7946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2048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2502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7509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6556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187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867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8104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556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4142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063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6407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