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824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670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193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37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268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960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43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13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629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992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881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763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56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125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989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