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770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3466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0287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400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078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261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836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580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792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793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97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961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871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356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202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6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1867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