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247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069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725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7911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292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622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541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656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418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273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942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362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1431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123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13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