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05402216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21417409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