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017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035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464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016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591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481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207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295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483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770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833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477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917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