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2087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507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787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1579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747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8188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390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550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6635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0634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038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995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7842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541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158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1499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9529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