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262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0433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526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403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087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5368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610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652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577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584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096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4369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0936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620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682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