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8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681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137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61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55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928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333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2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35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05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701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05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10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