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7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678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552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76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136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6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26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44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122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76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51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566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846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660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524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30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810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