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863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86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686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129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485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388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2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781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807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88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189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06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410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798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83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