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376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955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630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955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413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042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450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703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670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870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28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101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977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