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958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907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566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631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58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099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587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042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866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287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868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997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601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543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514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950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346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