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096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50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281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177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627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211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575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42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708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862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542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289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147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045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32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