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6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8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7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48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66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296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73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740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193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80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16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32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71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