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557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544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267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678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403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471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706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375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481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941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303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322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432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920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900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61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651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