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282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5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980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701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360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388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049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150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282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077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814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042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1732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414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157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