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11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88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00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04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0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07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82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9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3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1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1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