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942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035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812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512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056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162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819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017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969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530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82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731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239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538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244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074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053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