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813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874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719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86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23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916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18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253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79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779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26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452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203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366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50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