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986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059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342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244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639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752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160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133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247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133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045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406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970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