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984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520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224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53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77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267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026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379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838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464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44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833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912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949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246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715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469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