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875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8194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774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1411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7064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5918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3277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0856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9906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4027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1679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2505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1859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5210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9323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