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5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10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654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5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94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89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90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27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137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1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7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1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