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0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68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31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91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915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40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231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86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466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8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4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226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01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60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7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60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