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30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306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843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97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036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10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362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788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338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498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676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196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105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979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339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