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679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484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075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643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495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30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066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392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782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478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747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869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757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