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2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29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57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25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92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0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03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0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176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4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64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36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16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32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502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391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