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191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438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818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935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666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236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782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800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959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083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367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756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58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571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821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