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92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161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360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828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83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47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336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502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11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39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8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4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17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