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98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40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03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34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905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458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07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45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8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859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786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23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88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159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55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98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471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