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521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776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233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932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069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576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927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026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597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671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872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631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828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509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