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2346308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4407476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7141967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7106200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4153226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0472978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8124684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7089819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0583193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8907260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5425835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2235254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1305429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