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976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82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122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419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996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370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628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005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256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777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066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967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668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892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835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365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923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