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486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770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738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673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116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7054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7907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729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8059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170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114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377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654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7479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38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