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943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96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29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656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903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580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64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509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634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680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53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6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803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