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352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991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27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606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96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58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6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1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70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491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7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8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057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6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1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81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207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