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4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0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52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87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187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64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63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361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66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7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53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32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909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19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545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