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1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52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158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70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74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666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2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496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113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58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4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08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09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