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768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756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362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583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7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03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588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758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069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604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750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471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230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069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496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520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494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