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892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838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499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615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369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446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658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251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39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746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862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765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798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718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