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8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37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95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7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61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19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63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59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83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49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96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513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0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