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57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495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964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903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874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548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829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575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639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438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846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111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689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963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082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755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763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