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628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955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448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31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2179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4876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6161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1225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6174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615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3380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0020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6867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514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4595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